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10.2014г.  № 1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БУ «Павловская поселенческая библиотека», МБУ «СКЦ Кеслеровского сельского поселения»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ожарной сигн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абинетов и  библиоте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кресел зрительного зал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120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2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00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проводится свыше 300 различных мероприяти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19 клубных формирований в учреждениях культуры. Их деятельностью охвачено 350 человек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3-2014 годов за счет средств местного бюджета велась целенаправленная работа по улучшению условий труда работников учреждения, была отремонтирована крыша здания культуры, изготовлена проектно-сметная документация на ремонт здания сельского клуб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етод позволит повысить потенциал отрасли культуры: установить пожарную сигнализацию, отремонтировать помещения, заменить кресла в зрительном зале, обновить звукозаписывающую аппаратуру.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й в пожаробезопасное состояни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rFonts w:cs="Times New Roman" w:ascii="Times New Roman" w:hAnsi="Times New Roman"/>
          <w:sz w:val="28"/>
          <w:szCs w:val="28"/>
        </w:rPr>
        <w:t>редоставление субсидий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в целях укрепления материально-технической базы, технического оснащения (ремонт, реконструкция зда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120,0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3120,0 тыс. руб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БУ «Павловская поселенческая библиотека», МБУ «СКЦ Кеслеровского сельского поселения и МБУ «СКЦ хутора Садового Кеслеров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20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90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Normal"/>
        <w:widowControl/>
        <w:tabs>
          <w:tab w:val="clear" w:pos="708"/>
          <w:tab w:val="left" w:pos="9900" w:leader="none"/>
        </w:tabs>
        <w:autoSpaceDE w:val="true"/>
        <w:ind w:left="10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026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6"/>
        <w:gridCol w:w="1620"/>
        <w:gridCol w:w="1440"/>
        <w:gridCol w:w="124"/>
        <w:gridCol w:w="900"/>
        <w:gridCol w:w="56"/>
        <w:gridCol w:w="844"/>
        <w:gridCol w:w="996"/>
        <w:gridCol w:w="12"/>
        <w:gridCol w:w="1788"/>
        <w:gridCol w:w="232"/>
        <w:gridCol w:w="2288"/>
        <w:gridCol w:w="232"/>
      </w:tblGrid>
      <w:tr>
        <w:trPr/>
        <w:tc>
          <w:tcPr>
            <w:tcW w:w="1508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едоставление субсидии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в целях укрепления материально-технической базы и технического осн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1ш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:2016-1ш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, ш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50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7:00Z</dcterms:created>
  <dc:creator>Абрамова Виктория Викторовна</dc:creator>
  <dc:description/>
  <cp:keywords/>
  <dc:language>en-US</dc:language>
  <cp:lastModifiedBy>user</cp:lastModifiedBy>
  <cp:lastPrinted>2014-11-14T18:41:00Z</cp:lastPrinted>
  <dcterms:modified xsi:type="dcterms:W3CDTF">2014-11-20T19:49:00Z</dcterms:modified>
  <cp:revision>18</cp:revision>
  <dc:subject/>
  <dc:title>ПРИЛОЖЕНИЕ № 1</dc:title>
</cp:coreProperties>
</file>